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Nr 1.1 poz. 2</w:t>
        <w:tab/>
        <w:tab/>
        <w:tab/>
        <w:tab/>
        <w:tab/>
        <w:tab/>
        <w:tab/>
        <w:t>Załącznik Nr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parametrów grani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myjni - dezynfek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Typ/model oferowanego sprzętu: </w:t>
      </w:r>
      <w:r>
        <w:rPr>
          <w:sz w:val="22"/>
        </w:rPr>
        <w:t>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Producent: </w:t>
      </w:r>
      <w:r>
        <w:rPr>
          <w:sz w:val="22"/>
        </w:rPr>
        <w:t>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Kraj produkcji: </w:t>
      </w:r>
      <w:r>
        <w:rPr>
          <w:sz w:val="22"/>
        </w:rPr>
        <w:t xml:space="preserve">...................................................................  </w:t>
      </w:r>
      <w:r>
        <w:rPr>
          <w:b/>
          <w:sz w:val="22"/>
        </w:rPr>
        <w:t xml:space="preserve">Rok produkcji: </w:t>
      </w:r>
      <w:r>
        <w:rPr>
          <w:sz w:val="22"/>
        </w:rPr>
        <w:t>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i/>
          <w:iCs/>
          <w:sz w:val="22"/>
          <w:szCs w:val="22"/>
        </w:rPr>
        <w:t>Kolumnę 4 wypełnia Wykonawca.</w:t>
      </w:r>
    </w:p>
    <w:p>
      <w:pPr>
        <w:pStyle w:val="Normal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16"/>
        <w:gridCol w:w="1139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IS PARAMETRÓW WYMAGA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 wymag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- TAK/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  <w:t>parametry oferowane - należy</w:t>
              <w:br/>
              <w:t>podać zakresy lub opisa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jnia przelotowa dwudrzwiow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gabarytowe 800 x 710 x 1970 mm ( S x G x W) (+/- 5 %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komory 220 litrów( +/- 5 %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y komory 600x610x610 m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a suszarka o wysokiej wydajności z filtrem wstępnym i filtrem HEPA klasy H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łącze wentylacyjne wyposażone w tuleję przyłączeniową i zabezpieczenie przed wstecznym przepływem kondensat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udowana drukar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uchylne, przeszklone, które mogą służyć jako dodatkowy blat do ustawiania na nich wózków wsadow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załadunku min 830 mm od podłogi +/-5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zewanie elektryczne; zasilanie 400 V, 3N AC 50 H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łkowita moc 13 kW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ziomy mycia; pojemność komory 8 tac narzędziowych zgodnych z DI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ełni automatyczne sterowanie mikroprocesorowe PL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5 programów mycia dezynfekcji wybieranych bezpośrednio z panelu sterowania.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” kolorowy panel sterowa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dokonywania zmian parametrów procesu przez użytkownika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niezależnie wyjmowane półki z dyszami myjącym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amion natryskowych w komorze zapewniające natrysk każdej tacy z góry i od spodu ze zdejmowanymi nakładkami ułatwiającymi czyszczenie wewnętrznej powierzchni ramien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ie podłączane / zamykane złącza ramion myjących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taż ramion myjących bez użycia narzędz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3 pompy detergentu, w tym pompa środka zwilżająceg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anie niewystarczającej objętości środka czyszczącego do zakończenia cyklu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owe płukanie wodą uzdatnion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cie i dezynfekcja: narzędzi chirurgicznych, sprzętu anestezjologiczneg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e odmierzanie i dozowanie środków myjących i dezynfekując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opoziomowy system kodów dostęp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myjni, komora, ramiona natryskowe, elementy grzewcze, rama nośna wykonane ze stali nierdzewnej; brak elementów ze stali miękkiej lub galwanizowanej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wydajna pompa cyrkulacyjna min 800 l/mi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ieczenie przed zalaniem i przegrzani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gnalizacja świetlna awari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Wyposażenie dodatkowe : </w:t>
            </w:r>
          </w:p>
          <w:p>
            <w:pPr>
              <w:pStyle w:val="Normal"/>
              <w:rPr/>
            </w:pPr>
            <w:r>
              <w:rPr>
                <w:bCs/>
              </w:rPr>
              <w:t>- taca druciana  450x340x70 mm z przykrywką 1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aca druciana 340x250x70 z przykrywką 4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taca druciana 320x230x50 mm z przykrywką 1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wózek do sprzętu anestezjologicznego 1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wózek do endoskopów sztywnych 1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tojak do mycia butelek 1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chwyt do butelek głęb. 4 mm 5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chwyt do butelek głęb. 6 mm 5 szt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uchwyt do butelek głęb. 8 mm 5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lineRule="auto" w:line="256" w:before="0" w:after="0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cja uzdatniania wody o wydajności 20-22 l/h i zbiornikiem ciśnieniowym o pojemności 110 l +/-5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0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y, że oferowane powyżej wyspecyfikowane urządzenie jest kompletne, spełnia obowiązujące normy. Posiada odpowiednie atesty, certyfikaty i będzie po uruchomieniu gotowe do pracy bez żadnych dodatkowych zakupów i inwestycji (poza materiałami eksploatacyjnymi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....................................., dnia ........................             </w:t>
        <w:tab/>
        <w:tab/>
        <w:t>…..........................................................................</w:t>
      </w:r>
    </w:p>
    <w:p>
      <w:pPr>
        <w:pStyle w:val="Footnote"/>
        <w:ind w:left="4820" w:hanging="0"/>
        <w:jc w:val="center"/>
        <w:rPr>
          <w:rFonts w:cs="Times New Roman"/>
          <w:bCs/>
          <w:i/>
          <w:i/>
        </w:rPr>
      </w:pPr>
      <w:r>
        <w:rPr>
          <w:rFonts w:cs="Times New Roman"/>
          <w:i/>
        </w:rPr>
        <w:t>Podpisy przedstawicieli Wykonawcy</w:t>
      </w:r>
    </w:p>
    <w:p>
      <w:pPr>
        <w:pStyle w:val="Normal"/>
        <w:ind w:left="4962" w:hanging="0"/>
        <w:jc w:val="center"/>
        <w:rPr>
          <w:sz w:val="20"/>
          <w:szCs w:val="20"/>
        </w:rPr>
      </w:pPr>
      <w:r>
        <w:rPr>
          <w:bCs/>
          <w:i/>
          <w:sz w:val="20"/>
          <w:szCs w:val="20"/>
        </w:rPr>
        <w:t xml:space="preserve">upoważnionych do jego reprezentow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42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Lucida Sans Unicode" w:cs="Tahoma"/>
      <w:kern w:val="2"/>
    </w:rPr>
  </w:style>
  <w:style w:type="character" w:styleId="WWZnak">
    <w:name w:val="WW-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">
    <w:name w:val="WW-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2">
    <w:name w:val="WW-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8:00Z</dcterms:created>
  <dc:creator>Janusz</dc:creator>
  <dc:description/>
  <dc:language>en-US</dc:language>
  <cp:lastModifiedBy>sekretariat</cp:lastModifiedBy>
  <cp:lastPrinted>2019-06-24T09:37:00Z</cp:lastPrinted>
  <dcterms:modified xsi:type="dcterms:W3CDTF">2019-06-24T07:38:00Z</dcterms:modified>
  <cp:revision>4</cp:revision>
  <dc:subject/>
  <dc:title/>
</cp:coreProperties>
</file>