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2959866"/>
      <w:bookmarkStart w:id="1" w:name="_1622956372"/>
      <w:bookmarkStart w:id="2" w:name="_1622875838"/>
      <w:bookmarkStart w:id="3" w:name="_1622874433"/>
      <w:bookmarkStart w:id="4" w:name="_1622872926"/>
      <w:bookmarkStart w:id="5" w:name="_1622869186"/>
      <w:bookmarkStart w:id="6" w:name="_1622622145"/>
      <w:bookmarkStart w:id="7" w:name="_162262207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637" w:dyaOrig="14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34.15pt" filled="f" o:ole="">
            <v:imagedata r:id="rId3" o:title=""/>
          </v:shape>
          <o:OLEObject Type="Embed" ProgID="Word.Document.12" ShapeID="ole_rId2" DrawAspect="Content" ObjectID="_808213497" r:id="rId2"/>
        </w:objec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5:00Z</dcterms:created>
  <dc:creator>sekretariat</dc:creator>
  <dc:description/>
  <dc:language>en-US</dc:language>
  <cp:lastModifiedBy>sekretariat</cp:lastModifiedBy>
  <dcterms:modified xsi:type="dcterms:W3CDTF">2019-06-25T07:25:00Z</dcterms:modified>
  <cp:revision>11</cp:revision>
  <dc:subject/>
  <dc:title/>
</cp:coreProperties>
</file>