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Samodzielny Publiczny Zakład Opieki Zdrowotnej Nr 1 w Bełżycach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l. Przemysłowa 44,  24 – 200 Bełżyce</w:t>
      </w:r>
    </w:p>
    <w:p>
      <w:pPr>
        <w:pStyle w:val="Normal"/>
        <w:spacing w:lineRule="auto" w:line="276"/>
        <w:rPr/>
      </w:pPr>
      <w:r>
        <w:rPr>
          <w:b/>
        </w:rPr>
        <w:t>Dotyczy:</w:t>
      </w:r>
      <w:r>
        <w:rPr/>
        <w:t xml:space="preserve"> postępowania o udzielenie zamówienia publicznego w trybie przetargu nieograniczonego na dostawę sprzętu medycznego dla potrzeb Samodzielnego Publicznego Zakładu Opieki Zdrowotnej Nr 1 w Bełżycach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  </w:t>
      </w:r>
      <w:r>
        <w:rPr/>
        <w:t xml:space="preserve">nr sprawy  </w:t>
      </w:r>
      <w:r>
        <w:rPr>
          <w:b/>
          <w:bCs/>
        </w:rPr>
        <w:t>ZP/SM/8/20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Zamawiający  zgodnie z art. 86 ust. 5 ustawy PZP – przedstawia 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INFORMACJA Z OTWARCIA OFERT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dn. 10.07.2019 r. godz. 10:00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3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Zamawiającego na w/w postępowanie wpłynęły w wyznaczonym terminie następujące oferty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780"/>
        <w:gridCol w:w="3060"/>
        <w:gridCol w:w="2520"/>
        <w:gridCol w:w="2520"/>
        <w:gridCol w:w="1680"/>
      </w:tblGrid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firma) i adres wykonaw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ena w zł brut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Warunki płatnośc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ermin realizacji zamówien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Okre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gwarancji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dica Polska Sp. z o.o. Sp.k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Żołny 1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02 -815 Warsza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adanie nr 2  :       44.619,12 z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30 d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m-ce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S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orberta Adamowicza 8</w:t>
            </w:r>
          </w:p>
          <w:p>
            <w:pPr>
              <w:pStyle w:val="Normal"/>
              <w:jc w:val="center"/>
              <w:rPr>
                <w:rFonts w:eastAsia="Calibri"/>
                <w:lang w:eastAsia="pl-PL"/>
              </w:rPr>
            </w:pPr>
            <w:r>
              <w:rPr>
                <w:sz w:val="22"/>
                <w:szCs w:val="22"/>
              </w:rPr>
              <w:t>05 – 530 Góra Kalwar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1 :   186.375,71 zł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Zadanie nr 3 :     14.213,88 z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60 d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40 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-cy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pl-PL"/>
              </w:rPr>
            </w:pPr>
            <w:r>
              <w:rPr>
                <w:rFonts w:eastAsia="Calibri"/>
                <w:sz w:val="22"/>
                <w:szCs w:val="22"/>
                <w:lang w:val="en-US" w:eastAsia="pl-PL"/>
              </w:rPr>
              <w:t>FULL-MED Sp. z o.o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pl-PL"/>
              </w:rPr>
              <w:t>Ul. Bursaki 6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20 – 150 Lubl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danie nr 2 :     38.880,00 z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3 :     14.753,85 z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30 d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56 dni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-cy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m-ce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ChM  Sp. z o.o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Ul. Lewickie 3 b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16 – 061 Juchnowiec Kościel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4 :     12.242,88 z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d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d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m-ce</w:t>
            </w:r>
          </w:p>
        </w:tc>
      </w:tr>
    </w:tbl>
    <w:p>
      <w:pPr>
        <w:pStyle w:val="Normal"/>
        <w:spacing w:lineRule="auto" w:line="360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wota netto, jaką Zamawiający zamierza przeznaczyć na sfinansowanie zamówienia : 232.710,00 zł.,  z </w:t>
      </w:r>
      <w:r>
        <w:rPr>
          <w:rFonts w:cs="Arial"/>
          <w:sz w:val="22"/>
          <w:szCs w:val="22"/>
        </w:rPr>
        <w:t xml:space="preserve"> rozbiciem na poszczególne zadania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30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4113"/>
        <w:gridCol w:w="2160"/>
      </w:tblGrid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Zadanie nr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Wartość netto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yjnia ultradzwiękowa i dezynfektor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30" w:hanging="0"/>
              <w:jc w:val="right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165.1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brylat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41.4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ły robocz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30" w:hanging="0"/>
              <w:jc w:val="right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2.210,00 zł. 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zędzia ortopedyczn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00,00 zł.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</w:rPr>
        <w:t xml:space="preserve">Jednocześnie  Zamawiający informuje, że  w terminie </w:t>
      </w:r>
      <w:r>
        <w:rPr>
          <w:rFonts w:cs="Times New Roman" w:ascii="Times New Roman" w:hAnsi="Times New Roman"/>
        </w:rPr>
        <w:t>3 dni</w:t>
      </w:r>
      <w:r>
        <w:rPr>
          <w:rFonts w:cs="Times New Roman" w:ascii="Times New Roman" w:hAnsi="Times New Roman"/>
          <w:b w:val="false"/>
          <w:bCs w:val="false"/>
        </w:rPr>
        <w:t xml:space="preserve"> od zamieszczenia na stronie internetowej niniejszej informacji, oczekuje złożenia oświadczenia o  braku podstaw do  wykluczenia z powodu nie spełnienia warunku, o którym mowa  w art. 24 ust. 1 pkt. 23 ustawy Prawo zamówień publicznych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alibri" w:cs="Courier Ne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Znak"/>
    <w:qFormat/>
    <w:rPr>
      <w:rFonts w:ascii="Courier New" w:hAnsi="Courier New" w:eastAsia="Calibri" w:cs="Courier New"/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9:03:00Z</dcterms:created>
  <dc:creator>sekretariat</dc:creator>
  <dc:description/>
  <dc:language>en-US</dc:language>
  <cp:lastModifiedBy>sekretariat</cp:lastModifiedBy>
  <cp:lastPrinted>2019-07-10T11:16:00Z</cp:lastPrinted>
  <dcterms:modified xsi:type="dcterms:W3CDTF">2019-07-10T09:17:00Z</dcterms:modified>
  <cp:revision>13</cp:revision>
  <dc:subject/>
  <dc:title/>
</cp:coreProperties>
</file>