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Bełżyce, dnia 12.08.2019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unieważnieniu wyboru oferty o wyborze oferty najkorzystniejszej,</w:t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ziałając na podstawie art. 92 ustawy Prawo zamówień publicznych (Dz. U. z 2018r.  poz. 1986 ze zm.) zawiadamia się, że w postępowaniu przeprowadzonym w trybie przetargu nieograniczonego n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Dostawę sprzętu medycznego dla potrzeb Samodzielnego Publicznego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kładu Opieki Zdrowotnej Nr 1 w Bełżcach</w:t>
      </w:r>
    </w:p>
    <w:p>
      <w:pPr>
        <w:pStyle w:val="Normal"/>
        <w:spacing w:lineRule="auto" w:line="276"/>
        <w:rPr/>
      </w:pPr>
      <w:r>
        <w:rPr/>
        <w:t xml:space="preserve">nr sprawy  </w:t>
      </w:r>
      <w:r>
        <w:rPr>
          <w:b/>
          <w:bCs/>
        </w:rPr>
        <w:t xml:space="preserve">ZP/SM/8/2019,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Dotyczy zadania nr 2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Unieważnienie wyboru oferty z dnia 22.07.2019 r.</w:t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 xml:space="preserve">W związku ze złożonym odwołaniem do KIO przez firmę Paramedica Polska </w:t>
      </w:r>
      <w:r>
        <w:rPr>
          <w:sz w:val="22"/>
          <w:szCs w:val="22"/>
        </w:rPr>
        <w:t xml:space="preserve">Sp. z o.o. Sp.k.,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ul. Żołny 11,   02 -815 Warszawa i uwzględnienie przez Zamawiającego w całości  zarzutów przedstawionych w odwołaniu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o dokonaniu przez Zamawiającego  ponownej czynności badania i  oceny ofert</w:t>
      </w:r>
      <w:r>
        <w:rPr>
          <w:sz w:val="22"/>
          <w:szCs w:val="22"/>
        </w:rPr>
        <w:t xml:space="preserve">  w tym odrzucenia oferty Wykonawcy :  </w:t>
      </w:r>
      <w:r>
        <w:rPr>
          <w:rFonts w:eastAsia="Calibri"/>
          <w:sz w:val="22"/>
          <w:szCs w:val="22"/>
        </w:rPr>
        <w:t xml:space="preserve">FULL-MED Sp. z o.o.,  Ul. Bursaki 6,   20 – 150 Lublin  </w:t>
      </w: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została wybrana następująca firma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  _ Defibrylator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Paramedica Polska sp. z o.o. s.k. w Warszawie ul. Żołny 11 - Oferta nr 1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ta powyższej firmy wybrana jako najkorzystniejsza spełnia wszystkie graniczne wymogi podmiotowe i przedmiotowe określone przez Zamawiającego w przedmiotowej SIWZ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o  zadania przystąpiły firmy  :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danie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aramedica Polska Sp. z o.o. Sp.k.,  Ul. Żołny 11,   02 -815 Warszawa – Oferta nr 1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treszczenie oceny  ofert :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- 60 pkt.; okres gwarancji -  16 pkt.;   Ogółem : 76,00 pkt.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  <w:t>Umowa w sprawie zamówienia publicznego zgodnie z art. 94 ust. 2 pkt.1 ustawy będzie zawarta  w siedzibie Zamawiającego,  w terminie  uzgodnionym telefonicznie przez obie strony 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Znak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3:00Z</dcterms:created>
  <dc:creator>sekretariat</dc:creator>
  <dc:description/>
  <dc:language>en-US</dc:language>
  <cp:lastModifiedBy>sekretariat</cp:lastModifiedBy>
  <cp:lastPrinted>2019-08-12T13:58:00Z</cp:lastPrinted>
  <dcterms:modified xsi:type="dcterms:W3CDTF">2019-08-14T08:34:00Z</dcterms:modified>
  <cp:revision>5</cp:revision>
  <dc:subject/>
  <dc:title/>
</cp:coreProperties>
</file>