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wstpniesformatowany"/>
        <w:rPr/>
      </w:pPr>
      <w:r>
        <w:rPr/>
      </w:r>
    </w:p>
    <w:p>
      <w:pPr>
        <w:pStyle w:val="HTMLwstpniesformatowany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tyczy: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postępowania o udzielenie zamówienia publicznego w trybie przetargu nieograniczonego na :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Świadczenie usług pralniczych dla potrzeb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Samodzielnego Publicznego Zakładu Opieki Zdrowotnej  Nr 1 w Bełżycach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nr sprawy  </w:t>
      </w:r>
      <w:r>
        <w:rPr>
          <w:b/>
          <w:bCs/>
        </w:rPr>
        <w:t>ZP/UP/11/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24.09.2019 r. godz. 11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mawiającego na w/w postępowanie wpłynęły w wyznaczonym terminie następujące ofert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520"/>
        <w:gridCol w:w="1440"/>
        <w:gridCol w:w="1800"/>
        <w:gridCol w:w="1800"/>
        <w:gridCol w:w="1920"/>
      </w:tblGrid>
      <w:tr>
        <w:trPr>
          <w:trHeight w:val="7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ena w zł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łat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mówi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Okres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warcia umowy</w:t>
            </w:r>
          </w:p>
        </w:tc>
      </w:tr>
      <w:tr>
        <w:trPr>
          <w:trHeight w:val="7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Higiena-Sun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Hryniewicza 3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 xml:space="preserve">21-040 Świdni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.146,00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8 godz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m-cy </w:t>
            </w:r>
          </w:p>
        </w:tc>
      </w:tr>
      <w:tr>
        <w:trPr>
          <w:trHeight w:val="7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EKO-STYL RENT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Spółdzielcza 13B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37-300 Leżajsk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59.112,80 z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48 god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-cy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netto, jaką Zamawiający zamierza przeznaczyć na sfinansowanie zamówienia : 140.00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ednocześnie  Zamawiający informuje, że  w terminie </w:t>
      </w:r>
      <w:r>
        <w:rPr>
          <w:rFonts w:cs="Times New Roman" w:ascii="Times New Roman" w:hAnsi="Times New Roman"/>
          <w:sz w:val="24"/>
          <w:szCs w:val="24"/>
        </w:rPr>
        <w:t>3 dni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od zamieszczenia na stronie internetowej niniejszej informacji, oczekuje złożenia oświadczenia o  braku podstaw do  wykluczenia z powodu nie spełnienia warunku, o którym mowa  w art. 24 ust. 1 pkt. 23 ustawy 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3:00Z</dcterms:created>
  <dc:creator>sekretariat</dc:creator>
  <dc:description/>
  <dc:language>en-US</dc:language>
  <cp:lastModifiedBy>sekretariat</cp:lastModifiedBy>
  <cp:lastPrinted>2019-09-24T11:32:00Z</cp:lastPrinted>
  <dcterms:modified xsi:type="dcterms:W3CDTF">2019-09-24T09:33:00Z</dcterms:modified>
  <cp:revision>21</cp:revision>
  <dc:subject/>
  <dc:title/>
</cp:coreProperties>
</file>