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ZP/UP/11/2019    </w:t>
        <w:tab/>
        <w:tab/>
        <w:tab/>
        <w:tab/>
        <w:t xml:space="preserve">                         </w:t>
        <w:tab/>
        <w:tab/>
        <w:t xml:space="preserve">                 Bełżyce, dnia 01.10.2019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ziałając na podstawie art. 92 ustawy Prawo zamówień publicznych (Dz. U. z 2018r.  poz. 1986 ze zm.) zawiadamia się, że w postępowaniu przeprowadzonym w trybie przetargu nieograniczonego na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Świadczenie usług pralniczych dla potrzeb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Samodzielnego Publicznego Zakładu Opieki Zdrowotnej  Nr 1 w Bełżyca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nr sprawy  </w:t>
      </w:r>
      <w:r>
        <w:rPr>
          <w:b/>
          <w:bCs/>
        </w:rPr>
        <w:t>ZP/UP/11/20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wyniku badania i oceny ofert została wybrana następująca firma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EKO-STYL RENTA  Sp. z o.o., sp.k.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Ul. Spółdzielcza 13B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37-300 Leżajsk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rPr/>
      </w:pPr>
      <w:r>
        <w:rPr>
          <w:sz w:val="22"/>
          <w:szCs w:val="22"/>
        </w:rPr>
        <w:t>Oferta powyższej firmy wybrana jako najkorzystniejsza spełnia wszystkie graniczne wymogi podmiotowe i przedmiotowe określone przez Zamawiającego w przedmiotowej SIWZ oraz otrzymała największą  ilość punktów w kryterium oceny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 zadania przystąpiły firmy 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rFonts w:eastAsia="Calibri"/>
          <w:sz w:val="22"/>
          <w:szCs w:val="22"/>
        </w:rPr>
        <w:t xml:space="preserve"> Higiena-Sun Sp. z o.o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Calibri"/>
          <w:sz w:val="22"/>
          <w:szCs w:val="22"/>
        </w:rPr>
        <w:t xml:space="preserve">Ul. Hryniewicza 3a   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- oferta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eszczenie oceny i porównanie ofert odpowiednio:  </w:t>
      </w:r>
    </w:p>
    <w:p>
      <w:pPr>
        <w:pStyle w:val="Normal"/>
        <w:rPr/>
      </w:pPr>
      <w:r>
        <w:rPr>
          <w:sz w:val="22"/>
          <w:szCs w:val="22"/>
        </w:rPr>
        <w:t xml:space="preserve">Cena 99,35 pkt;  </w:t>
      </w:r>
    </w:p>
    <w:p>
      <w:pPr>
        <w:pStyle w:val="Normal"/>
        <w:rPr/>
      </w:pPr>
      <w:r>
        <w:rPr/>
        <w:t xml:space="preserve">2. </w:t>
      </w:r>
      <w:r>
        <w:rPr>
          <w:rFonts w:eastAsia="Calibri"/>
          <w:sz w:val="22"/>
          <w:szCs w:val="22"/>
        </w:rPr>
        <w:t>EKO-STYL RENTA Sp. z o.o., sp.k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Calibri"/>
          <w:sz w:val="22"/>
          <w:szCs w:val="22"/>
        </w:rPr>
        <w:t xml:space="preserve">Ul. Spółdzielcza 13B    </w:t>
      </w:r>
      <w:r>
        <w:rPr/>
        <w:t>- oferta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eszczenie oceny i porównanie ofert odpowiednio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100 pkt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ykonawcy wykluczeni</w:t>
      </w:r>
    </w:p>
    <w:p>
      <w:pPr>
        <w:pStyle w:val="Normal"/>
        <w:rPr>
          <w:b/>
          <w:b/>
          <w:i/>
          <w:i/>
        </w:rPr>
      </w:pPr>
      <w:r>
        <w:rPr/>
        <w:t xml:space="preserve">W prowadzonym postępowaniu   nie wykluczono żadnego wykonawcy.   </w:t>
      </w:r>
    </w:p>
    <w:p>
      <w:pPr>
        <w:pStyle w:val="TextBody"/>
        <w:rPr/>
      </w:pPr>
      <w:r>
        <w:rPr>
          <w:bCs/>
        </w:rPr>
        <w:t>Nie dotyczy</w:t>
      </w:r>
      <w:r>
        <w:rPr/>
        <w:t xml:space="preserve">    </w:t>
      </w:r>
    </w:p>
    <w:p>
      <w:pPr>
        <w:pStyle w:val="TextBody"/>
        <w:rPr>
          <w:b w:val="false"/>
          <w:b w:val="false"/>
          <w:i/>
          <w:i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OFERTY ODRZUCONE</w:t>
      </w:r>
    </w:p>
    <w:p>
      <w:pPr>
        <w:pStyle w:val="Normal"/>
        <w:rPr/>
      </w:pPr>
      <w:r>
        <w:rPr/>
        <w:t xml:space="preserve">W prowadzonym postępowaniu nie odrzucono żadnej oferty.       </w:t>
      </w:r>
    </w:p>
    <w:p>
      <w:pPr>
        <w:pStyle w:val="TextBody"/>
        <w:jc w:val="lef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 prowadzonym postępowaniu nie dokonano unieważnie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 xml:space="preserve">        </w:t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  <w:t>Umowa w sprawie zamówienia publicznego zgodnie z art. 94 ust. 2 pkt.1 ustawy będzie zawarta  w siedzibie Zamawiającego,  w terminie  uzgodnionym telefonicznie przez obie strony 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yrektor SPZOZ nr 1 w Bełżca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mgr inż. Dariusz Kam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32:00Z</dcterms:created>
  <dc:creator>sekretariat</dc:creator>
  <dc:description/>
  <dc:language>en-US</dc:language>
  <cp:lastModifiedBy>sekretariat</cp:lastModifiedBy>
  <cp:lastPrinted>2019-09-27T11:50:00Z</cp:lastPrinted>
  <dcterms:modified xsi:type="dcterms:W3CDTF">2019-09-27T09:51:00Z</dcterms:modified>
  <cp:revision>8</cp:revision>
  <dc:subject/>
  <dc:title/>
</cp:coreProperties>
</file>