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120"/>
        <w:ind w:left="0" w:right="894" w:hanging="0"/>
        <w:rPr/>
      </w:pPr>
      <w:r>
        <w:rPr/>
        <w:drawing>
          <wp:inline distT="0" distB="0" distL="0" distR="0">
            <wp:extent cx="7164705" cy="179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470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0" w:after="120"/>
        <w:ind w:left="0" w:right="894" w:hanging="0"/>
        <w:jc w:val="left"/>
        <w:rPr/>
      </w:pPr>
      <w:r>
        <w:rPr/>
        <w:t>Załącznik nr 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ORMULARZ  CENOWY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2924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4249"/>
        <w:gridCol w:w="2400"/>
        <w:gridCol w:w="1320"/>
        <w:gridCol w:w="1320"/>
        <w:gridCol w:w="840"/>
        <w:gridCol w:w="1320"/>
        <w:gridCol w:w="1320"/>
        <w:gridCol w:w="1560"/>
        <w:gridCol w:w="1040"/>
        <w:gridCol w:w="2240"/>
        <w:gridCol w:w="2240"/>
        <w:gridCol w:w="2240"/>
        <w:gridCol w:w="2240"/>
        <w:gridCol w:w="2240"/>
        <w:gridCol w:w="2240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 produktu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centa oferowanego przez Wykonawcę produkt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 jednostka miar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AT </w:t>
            </w:r>
          </w:p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 w z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2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Wartość   netto w zł</w:t>
              <w:tab/>
              <w:t>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rutto w zł</w:t>
            </w:r>
          </w:p>
        </w:tc>
        <w:tc>
          <w:tcPr>
            <w:tcW w:w="144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</w:r>
          </w:p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Maseczka ochronna FFP3. Maska wyposażona w zawór wydechowy, zacisk nosowy i uszczelniającą piankę nosową,  taśmy nagłowia rozkładające równomiernie nacisk na głowę  , instrukcję obsługi; spełniane normy EN 149:2001+A1:2009. Do oferty dołączony certyfikat C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Rozmiar uniwersaln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Maseczka ochronna FFP2. Maska wyposażona w zawór wydechowy, zacisk nosowy i uszczelniającą piankę nosową, taśmę ułatwiającą montaż maski, instrukcję obsługi; spełniane normy EN 149:2001+A1:2009. Do oferty dołączony certyfikat CE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miar uniwersaln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eastAsia="pl-PL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  <w:lang w:eastAsia="pl-PL"/>
              </w:rPr>
              <w:t>Kombinezon ochronny, ochronna zgodna z kategorią III odzieży ochronnej, typ 3, 3b,  4, 5 &amp; 6</w:t>
              <w:br/>
              <w:t>ochrona przed radioaktywnymi cząstkami stałymi, przed zagrożeniami biologicznymi, włóknami, krwią, wirusami i bakteriami, cieczą pod ciśnieniem do 2 barów, stężonymi nieorganicznymi substancjami chemicznymi np. kwas siarkowy, wodorotlenek sodu</w:t>
              <w:br/>
              <w:t>wyposażony w zamek zakryty podwójna samoprzylepną patką ochronną</w:t>
              <w:br/>
              <w:t>kaptur z gumką dopasowującą go do twarzy</w:t>
              <w:br/>
              <w:t>patka samoprzylepna pod brodą</w:t>
              <w:br/>
              <w:t>szwy zaklejone taśmą zapewniają ochronę</w:t>
              <w:br/>
              <w:t>elastyczne mankiety rękawów i nogawek</w:t>
              <w:br/>
              <w:t>gumka w talii dopasowuje ubiór do ciała</w:t>
              <w:br/>
              <w:t>posiadający właściwości antyelektrostatyczne</w:t>
              <w:br/>
              <w:t>spełniane normy</w:t>
              <w:br/>
              <w:t>norma EN14126</w:t>
              <w:br/>
              <w:t xml:space="preserve">norma EN14605 </w:t>
              <w:br/>
              <w:t xml:space="preserve">norma EN13982-1 </w:t>
              <w:br/>
              <w:t xml:space="preserve">norma EN13034 </w:t>
              <w:br/>
              <w:t xml:space="preserve">norma EN1149-5 </w:t>
              <w:br/>
              <w:t>norma EN1073-2                                                                                                                          dołączony certyfikat CE</w:t>
            </w:r>
          </w:p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Rozmiar XL-100 szt., 2XL- 100 sz., 3XL-50 szt.</w:t>
            </w:r>
          </w:p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Kolor jasny ( biały, niebieski, żółty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pl-PL"/>
              </w:rPr>
              <w:t xml:space="preserve">Płyn do dezynfekcji rąk, </w:t>
            </w:r>
            <w:r>
              <w:rPr>
                <w:sz w:val="24"/>
                <w:szCs w:val="24"/>
              </w:rPr>
              <w:t>alkohol etylowy min 95%  (73% objętości w produkcie), alkohol izopropylowy, gliceryna, woda destylowana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Do higienicznej dezynfekcji rąk o działaniu wirusobójczym, bakteriobójczym, grzybobójczym. Produkt do powszechnego stosowania oraz do zastosowania w obszarze medycznym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ałanie wirusobójcze, bakteriobójcze, grzybobójcze</w:t>
            </w:r>
          </w:p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PN-EN 1500:2013 </w:t>
            </w:r>
          </w:p>
          <w:p>
            <w:pPr>
              <w:pStyle w:val="Normal"/>
              <w:rPr>
                <w:sz w:val="24"/>
                <w:szCs w:val="24"/>
                <w:lang w:val="de-DE" w:eastAsia="pl-PL"/>
              </w:rPr>
            </w:pPr>
            <w:r>
              <w:rPr>
                <w:sz w:val="24"/>
                <w:szCs w:val="24"/>
                <w:lang w:val="de-DE" w:eastAsia="pl-PL"/>
              </w:rPr>
              <w:t xml:space="preserve">PN-EN 13727+A2:2015-12 </w:t>
            </w:r>
          </w:p>
          <w:p>
            <w:pPr>
              <w:pStyle w:val="Normal"/>
              <w:rPr>
                <w:sz w:val="24"/>
                <w:szCs w:val="24"/>
                <w:lang w:val="de-DE" w:eastAsia="pl-PL"/>
              </w:rPr>
            </w:pPr>
            <w:r>
              <w:rPr>
                <w:sz w:val="24"/>
                <w:szCs w:val="24"/>
                <w:lang w:val="de-DE" w:eastAsia="pl-PL"/>
              </w:rPr>
              <w:t xml:space="preserve">PN-EN 13624:2013 </w:t>
            </w:r>
          </w:p>
          <w:p>
            <w:pPr>
              <w:pStyle w:val="Normal"/>
              <w:rPr>
                <w:sz w:val="24"/>
                <w:szCs w:val="24"/>
                <w:lang w:val="de-DE" w:eastAsia="pl-PL"/>
              </w:rPr>
            </w:pPr>
            <w:r>
              <w:rPr>
                <w:sz w:val="24"/>
                <w:szCs w:val="24"/>
                <w:lang w:val="de-DE" w:eastAsia="pl-PL"/>
              </w:rPr>
              <w:t xml:space="preserve">PN-EN 12791+A1:2017-12 </w:t>
            </w:r>
          </w:p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pl-PL"/>
              </w:rPr>
              <w:t>PN-EN 14476:2013+A2: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 op. 5 l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6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WARTOŚĆ OGÓŁEM</w:t>
            </w:r>
          </w:p>
        </w:tc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magane przedłożenie do oferty dokumentów potwierdzających spełnienie odpowiednich norm oraz certyfikatów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426" w:hanging="426"/>
        <w:rPr/>
      </w:pPr>
      <w:r>
        <w:rPr>
          <w:sz w:val="22"/>
          <w:szCs w:val="22"/>
        </w:rPr>
        <w:t>Łączna wartość netto wynosi:.......................... zł, słownie złotych: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Łączna wartość brutto wynosi:......................... zł, słownie złotych: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8382635" cy="2098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63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624" w:right="567" w:gutter="113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7:28:00Z</dcterms:created>
  <dc:creator>sekretariat</dc:creator>
  <dc:description/>
  <dc:language>en-US</dc:language>
  <cp:lastModifiedBy>sekretariat</cp:lastModifiedBy>
  <cp:lastPrinted>2020-09-03T12:33:00Z</cp:lastPrinted>
  <dcterms:modified xsi:type="dcterms:W3CDTF">2020-09-03T12:43:00Z</dcterms:modified>
  <cp:revision>8</cp:revision>
  <dc:subject/>
  <dc:title/>
</cp:coreProperties>
</file>