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mawiający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rzemysłowa 44,  24 – 200 Bełżyce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Dotyczy:</w:t>
      </w:r>
      <w:r>
        <w:rPr>
          <w:sz w:val="24"/>
          <w:szCs w:val="24"/>
        </w:rPr>
        <w:t xml:space="preserve"> postępowania o udzielenie zamówienia publicznego w trybie przetargu nieograniczonego na dostawę produktów leczniczych  i płynów infuzyjnych 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nr sprawy  </w:t>
      </w:r>
      <w:r>
        <w:rPr>
          <w:b/>
          <w:bCs/>
          <w:sz w:val="24"/>
          <w:szCs w:val="24"/>
        </w:rPr>
        <w:t>ZP/L/16/202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FORMACJA Z OTWARCIA OFERT DODATKOWYCH</w:t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n. 29.12.2020 r. godz. 10:15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rPr/>
      </w:pPr>
      <w:r>
        <w:rPr>
          <w:b/>
          <w:bCs/>
          <w:sz w:val="24"/>
          <w:szCs w:val="24"/>
        </w:rPr>
        <w:t xml:space="preserve">Do Zamawiającego na w/w postępowanie wpłynęły w wyznaczonym terminie następujące oferty 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8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3600"/>
        <w:gridCol w:w="2520"/>
        <w:gridCol w:w="252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wykona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amówienia na CITO max 48 god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 płatnośc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SCLEPIOS  S.A.</w:t>
            </w:r>
          </w:p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Hubska 44, 50-502 Wrocła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2 : 18.824,40 z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 firm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F Urtica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zemieniecka 120, 54-613 Wrocła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F S.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bąszyńska 3, 91-342 Łód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22 :18.727,2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godz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8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Kwota netto, jaką Zamawiający zamierza przeznaczyć na sfinansowanie zamówienia - 798.000,00 zł. z </w:t>
      </w:r>
      <w:r>
        <w:rPr>
          <w:rFonts w:cs="Arial"/>
          <w:sz w:val="22"/>
          <w:szCs w:val="22"/>
        </w:rPr>
        <w:t xml:space="preserve"> rozbiciem na poszczególne zadani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1788"/>
        <w:gridCol w:w="957"/>
        <w:gridCol w:w="1785"/>
      </w:tblGrid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danie nr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artość netto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3" w:hanging="0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0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.5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5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43" w:right="-55" w:hanging="443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 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a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5" w:hanging="0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8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5" w:hanging="0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4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4.0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4.500,00 z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strike w:val="false"/>
      <w:dstrike w:val="fals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Courier New" w:hAnsi="Courier New" w:cs="Times New Roman"/>
      <w:b/>
      <w:sz w:val="20"/>
      <w:szCs w:val="20"/>
      <w:lang w:val="en-US"/>
    </w:rPr>
  </w:style>
  <w:style w:type="character" w:styleId="WWZnak">
    <w:name w:val="WW-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otwarcia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53:00Z</dcterms:created>
  <dc:creator>Iwona Wasilczyk</dc:creator>
  <dc:description/>
  <dc:language>en-US</dc:language>
  <cp:lastModifiedBy>sekretariat</cp:lastModifiedBy>
  <cp:lastPrinted>2020-12-29T10:39:00Z</cp:lastPrinted>
  <dcterms:modified xsi:type="dcterms:W3CDTF">2020-12-29T09:40:00Z</dcterms:modified>
  <cp:revision>30</cp:revision>
  <dc:subject/>
  <dc:title>oznaczenie sprawy: /2016</dc:title>
</cp:coreProperties>
</file>