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eastAsia="Times New Roman"/>
          <w:b/>
          <w:bCs/>
        </w:rPr>
        <w:t xml:space="preserve">                                       </w:t>
      </w:r>
      <w:r>
        <w:rPr/>
        <w:t>Bełżyce, dn. 23.02.2021 r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Samodzielny Publiczny Zakład Opieki Zdrowotnej Nr 1 w Bełżycach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l. Przemysłowa 44,  24 – 200 Bełżyc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otyczy</w:t>
      </w:r>
      <w:r>
        <w:rPr/>
        <w:t xml:space="preserve"> postępowania o udzielenie zamówienia publicznego w trybie podstawowym bez negocjacji  na :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Calibri"/>
          <w:b/>
        </w:rPr>
        <w:t>Wywóz nieczystości stałych i płynnych z jednostek Samodzielnego Publicznego Zakładu Opieki Zdrowotnej Nr 1 w Bełżycach</w:t>
      </w:r>
    </w:p>
    <w:p>
      <w:pPr>
        <w:pStyle w:val="Normal"/>
        <w:rPr>
          <w:b/>
          <w:b/>
          <w:bCs/>
        </w:rPr>
      </w:pPr>
      <w:r>
        <w:rPr/>
        <w:t xml:space="preserve">Znak sprawy  </w:t>
      </w:r>
      <w:r>
        <w:rPr>
          <w:b/>
          <w:bCs/>
        </w:rPr>
        <w:t>ZP/WN/1/202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Zamawiający  zgodnie z art. 222 ust. 4 ustawy PZP – przedstawia :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INFORMACJA O KWOCIE JAKĄ ZAMAWIAJĄCY ZAMIERZA PRZEZNACZYĆ NA SFINANSOWANIE ZAMÓWIENIA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wota netto, jaką Zamawiający zamierza przeznaczyć na sfinansowanie zamówienia : 151.800,00 zł.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 </w:t>
      </w:r>
      <w:r>
        <w:rPr>
          <w:rFonts w:cs="Arial"/>
          <w:sz w:val="22"/>
          <w:szCs w:val="22"/>
        </w:rPr>
        <w:t xml:space="preserve"> rozbiciem na poszczególne zadania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30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2073"/>
      </w:tblGrid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Zadanie nr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w zł.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53.000,00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autoSpaceDE w:val="false"/>
              <w:ind w:right="3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00,00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7.040,00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1.232,00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3.520,00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1.232,00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30" w:hanging="0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1.232.00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3" w:right="330" w:hanging="0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1.230.00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1.408,00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1.056,00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0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0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00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640,00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20,00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800,00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80,00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40,00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40,00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40,00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0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500,00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00,00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Ěĺ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alibri" w:cs="Courier Ne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">
    <w:name w:val="Znak"/>
    <w:qFormat/>
    <w:rPr>
      <w:rFonts w:ascii="Courier New" w:hAnsi="Courier New" w:eastAsia="Calibri" w:cs="Courier New"/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5:00Z</dcterms:created>
  <dc:creator>sekretariat</dc:creator>
  <dc:description/>
  <dc:language>en-US</dc:language>
  <cp:lastModifiedBy>sekretariat</cp:lastModifiedBy>
  <cp:lastPrinted>2021-02-23T11:04:00Z</cp:lastPrinted>
  <dcterms:modified xsi:type="dcterms:W3CDTF">2021-02-23T13:49:00Z</dcterms:modified>
  <cp:revision>7</cp:revision>
  <dc:subject/>
  <dc:title/>
</cp:coreProperties>
</file>